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常州市金坛区岸头幼儿园综合督导评估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Times New Roman" w:hAnsi="Times New Roman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Times New Roman" w:hAnsi="Times New Roman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金坛区人民政府教育督导委员会办公室组成督导评估组，依据《常州市幼儿园综合督导评估指标》要求，对金坛区岸头幼儿园进行为期一天的综合督导评估，现将现场督导评估情况及评估意见报告如下：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一、督导概述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组根据《常州市幼儿园综合督导评估指标》，按照标准流程，通过观摩半日活动，听取园长迎评工作汇报、查阅档案资料、剖析教学沙龙，与幼儿园</w:t>
      </w:r>
      <w:r>
        <w:rPr>
          <w:rFonts w:ascii="仿宋" w:hAnsi="仿宋" w:cs="仿宋" w:eastAsia="仿宋"/>
          <w:sz w:val="32"/>
          <w:szCs w:val="32"/>
          <w:lang w:eastAsia="zh-CN"/>
        </w:rPr>
        <w:t>全体</w:t>
      </w:r>
      <w:r>
        <w:rPr>
          <w:rFonts w:ascii="仿宋" w:hAnsi="仿宋" w:cs="仿宋" w:eastAsia="仿宋"/>
          <w:sz w:val="32"/>
          <w:szCs w:val="32"/>
        </w:rPr>
        <w:t>行政、</w:t>
      </w:r>
      <w:r>
        <w:rPr>
          <w:rFonts w:eastAsia="仿宋" w:cs="仿宋" w:ascii="Times New Roman" w:hAnsi="Times New Roman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位教师、</w:t>
      </w:r>
      <w:r>
        <w:rPr>
          <w:rFonts w:eastAsia="仿宋" w:cs="仿宋" w:ascii="Times New Roman" w:hAnsi="Times New Roman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位幼儿和</w:t>
      </w:r>
      <w:r>
        <w:rPr>
          <w:rFonts w:eastAsia="仿宋" w:cs="仿宋" w:ascii="Times New Roman" w:hAnsi="Times New Roman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位家长进行随机访谈，从办园方向、保育安全、教育过程、环境创设、队伍建设、幼儿发展和特色发展</w:t>
      </w:r>
      <w:r>
        <w:rPr>
          <w:rFonts w:eastAsia="仿宋" w:cs="仿宋" w:ascii="Times New Roman" w:hAnsi="Times New Roman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大板块，</w:t>
      </w:r>
      <w:r>
        <w:rPr>
          <w:rFonts w:eastAsia="仿宋" w:cs="仿宋" w:ascii="Times New Roman" w:hAnsi="Times New Roman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项指标对岸头幼儿园的发展进行集中评议汇总，形成考核意见，完成考核打分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组就本次综合督导评估情况，面向西城街道、幼儿园责任督学、幼儿园管理人员和教职工进行了全面反馈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二、幼儿园概况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坛区岸头幼儿园创办于</w:t>
      </w:r>
      <w:r>
        <w:rPr>
          <w:rFonts w:eastAsia="仿宋" w:cs="仿宋" w:ascii="Times New Roman" w:hAnsi="Times New Roman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Times New Roman" w:hAnsi="Times New Roman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成功创建为江苏省优质园，是一所普惠性民办幼儿园，地理位置交通便利，园所环境宽敞整洁。建园至今，该园坚持以“用爱教育、用心教育、塑造品质、启蒙希望”为办园宗旨，坚持以服务幼儿、服务家长、服务社会为目标，但在生源向公办、城市流失现象严重的“硬伤”环境下，岸头幼儿园的老师们用热爱教育的定力和淡薄名利的坚守，在幼教的道路上努力前行着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三、主要成绩与亮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硬件有改善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年来，岸头幼儿园为提升服务水平，积极改善办园条件，先后投入</w:t>
      </w:r>
      <w:r>
        <w:rPr>
          <w:rFonts w:eastAsia="仿宋" w:cs="仿宋" w:ascii="Times New Roman" w:hAnsi="Times New Roman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多万元用于修缮房屋、阳光房，本学期新铺设了软质户外运动场地，配有多功能组合玩具、滑梯、攀登架、轮胎等活动器械，还配有种类丰富单件玩具器械，满足现有幼儿户外锻炼的需要，有良好的室内环境，为幼儿的运动、游戏、学习提供基本保障。目前，共设置小中班混龄、大班两个班型，教职员工</w:t>
      </w:r>
      <w:r>
        <w:rPr>
          <w:rFonts w:eastAsia="仿宋" w:cs="仿宋" w:ascii="Times New Roman" w:hAnsi="Times New Roman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，努力完成“育人”和“服务”的双重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  <w:lang w:val="zh-CN"/>
        </w:rPr>
        <w:t>活动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有保证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幼儿园坚持以游戏为基本活动，能结合季节特点，通过先班级区域后户外活动的调整，确保秋冬季节幼儿户外活动的有效性；重视幼儿习惯的养成，大多数幼儿都具有良好的生活、游戏与学习习惯；能结合节日开展主题活动，如 “六一节”活动等，能充分挖掘身边的自然资源，组织丰富多彩的实践活动，通过组织丰富的节日活动，增强幼儿对中国传统文化的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三）家园有合作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园通过宣传专栏、专题讲座、家长会、家长半日活动以及“送给家长的一封信”等形式，加强育儿观念宣传，增进家园合力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四、主要问题及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一）进一步规范园务管理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要完善岗位人员配置。建议幼儿园减少超龄用工，合理配置各岗人员，固定教师及后勤人员的工作岗位，明确职责，进而发挥本岗位职能，确保保教配置</w:t>
      </w:r>
      <w:r>
        <w:rPr>
          <w:rFonts w:ascii="仿宋" w:hAnsi="仿宋" w:cs="仿宋" w:eastAsia="仿宋"/>
          <w:sz w:val="32"/>
          <w:szCs w:val="32"/>
          <w:lang w:eastAsia="zh-CN"/>
        </w:rPr>
        <w:t>符合“</w:t>
      </w:r>
      <w:r>
        <w:rPr>
          <w:rFonts w:ascii="仿宋" w:hAnsi="仿宋" w:cs="仿宋" w:eastAsia="仿宋"/>
          <w:sz w:val="32"/>
          <w:szCs w:val="32"/>
        </w:rPr>
        <w:t>两教半保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基本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要规范日常管理。建议幼儿园安保工作定人定岗，岗位到人，把好入门关，确保师生安全；幼儿食品采购要索证齐全，证件有效；幼儿园食品安全方面要定时定人插眼，专人保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二）进一步提升队伍管理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提升管理水平。园长作为幼儿园发展第一责任人，不仅要做好日常管理工作，更要不断提升保育安全、教育教学、后勤管理的业务能力，从而引领团队不断向好发展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</w:rPr>
        <w:t>二是提升教师素养。针对教师的发展现状和幼儿的发展情况，制定基于问题解决的园本教研计划，多给教师提供外出学习的机会，主动邀请协作组来园进行指导，拓宽视野，鼓励教师在持证和专业上不断提升，促进不同层面教师的专业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</w:rPr>
        <w:t>（三）进一步优化课程管理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议幼儿园依据《纲要》、《指南》文件精神与要求，从五大领域、七大学科中选取适合幼儿身心特点的教学目标及内容，制定相应教学方案，借助协助组开展“聚焦幼儿发展 优化一日活动”专题的研究，优化一日作息时间、自主签到、自主用餐等渗透课程游戏化理念；充分挖掘现有独有的资源优势，通过环境创设、低结构材料投放等形式让课程游戏化理念得以进一步落实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spacing w:lineRule="exact" w:line="34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</w:pPr>
    <w:rPr>
      <w:rFonts w:ascii="Calibri" w:hAnsi="Calibri" w:eastAsia="宋体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2:56:00Z</dcterms:created>
  <dc:creator>lenovo</dc:creator>
  <dc:description/>
  <dc:language>en-US</dc:language>
  <cp:lastModifiedBy>半亩方塘</cp:lastModifiedBy>
  <dcterms:modified xsi:type="dcterms:W3CDTF">2024-08-06T01:10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1A0A548E6470A869A707D292875B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