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常州市金坛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建昌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幼儿园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综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督导评估报告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  <w:lang w:val="en-US" w:eastAsia="zh-CN" w:bidi="ar-SA"/>
        </w:rPr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02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，金坛区人民政府教育督导委员会办公室组成督导评估组，依据《常州市幼儿园综合督导评估指标》，对常州市金坛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昌幼儿园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进行了为期一天的综合督导评估。现将现场督导评估情况及评估意见报告如下：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zh-CN" w:eastAsia="zh-CN"/>
        </w:rPr>
        <w:t>一、督导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估组严格按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流</w:t>
      </w:r>
      <w:r>
        <w:rPr>
          <w:rFonts w:ascii="仿宋" w:hAnsi="仿宋" w:cs="仿宋" w:eastAsia="仿宋"/>
          <w:sz w:val="32"/>
          <w:szCs w:val="32"/>
        </w:rPr>
        <w:t>程，察看了幼儿园环境，观摩了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户外游戏、区域游戏，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个集体教学活动，</w:t>
      </w:r>
      <w:r>
        <w:rPr>
          <w:rFonts w:ascii="仿宋" w:hAnsi="仿宋" w:cs="仿宋" w:eastAsia="仿宋"/>
          <w:sz w:val="32"/>
          <w:szCs w:val="32"/>
        </w:rPr>
        <w:t>听取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邓海琴园长</w:t>
      </w:r>
      <w:r>
        <w:rPr>
          <w:rFonts w:ascii="仿宋" w:hAnsi="仿宋" w:cs="仿宋" w:eastAsia="仿宋"/>
          <w:sz w:val="32"/>
          <w:szCs w:val="32"/>
        </w:rPr>
        <w:t>作的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苔花如米小 也学牡丹开</w:t>
      </w:r>
      <w:r>
        <w:rPr>
          <w:rFonts w:ascii="仿宋" w:hAnsi="仿宋" w:cs="仿宋" w:eastAsia="仿宋"/>
          <w:sz w:val="32"/>
          <w:szCs w:val="32"/>
        </w:rPr>
        <w:t>》自评报告，同时针对办园方向、保育安全、队伍建设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育过程</w:t>
      </w:r>
      <w:r>
        <w:rPr>
          <w:rFonts w:ascii="仿宋" w:hAnsi="仿宋" w:cs="仿宋" w:eastAsia="仿宋"/>
          <w:sz w:val="32"/>
          <w:szCs w:val="32"/>
        </w:rPr>
        <w:t>等方面与幼儿园行政进行了交流；查阅了相关档案资料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sz w:val="32"/>
          <w:szCs w:val="32"/>
        </w:rPr>
        <w:t>剖析了关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场主题教研</w:t>
      </w:r>
      <w:r>
        <w:rPr>
          <w:rFonts w:ascii="仿宋" w:hAnsi="仿宋" w:cs="仿宋" w:eastAsia="仿宋"/>
          <w:sz w:val="32"/>
          <w:szCs w:val="32"/>
        </w:rPr>
        <w:t>沙龙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与幼儿园行政、教师和保育、门卫进行了访谈，随访了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位家长</w:t>
      </w:r>
      <w:r>
        <w:rPr>
          <w:rFonts w:ascii="仿宋" w:hAnsi="仿宋" w:cs="仿宋" w:eastAsia="仿宋"/>
          <w:sz w:val="32"/>
          <w:szCs w:val="32"/>
        </w:rPr>
        <w:t>。最后，评估组进行集中评议汇总，形成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督导</w:t>
      </w:r>
      <w:r>
        <w:rPr>
          <w:rFonts w:ascii="仿宋" w:hAnsi="仿宋" w:cs="仿宋" w:eastAsia="仿宋"/>
          <w:sz w:val="32"/>
          <w:szCs w:val="32"/>
        </w:rPr>
        <w:t>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估组就本次督导考核情况，面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直溪</w:t>
      </w:r>
      <w:r>
        <w:rPr>
          <w:rFonts w:ascii="仿宋" w:hAnsi="仿宋" w:cs="仿宋" w:eastAsia="仿宋"/>
          <w:sz w:val="32"/>
          <w:szCs w:val="32"/>
        </w:rPr>
        <w:t>镇政府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责任督学、</w:t>
      </w:r>
      <w:r>
        <w:rPr>
          <w:rFonts w:ascii="仿宋" w:hAnsi="仿宋" w:cs="仿宋" w:eastAsia="仿宋"/>
          <w:sz w:val="32"/>
          <w:szCs w:val="32"/>
        </w:rPr>
        <w:t>幼儿园行政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职工</w:t>
      </w:r>
      <w:r>
        <w:rPr>
          <w:rFonts w:ascii="仿宋" w:hAnsi="仿宋" w:cs="仿宋" w:eastAsia="仿宋"/>
          <w:sz w:val="32"/>
          <w:szCs w:val="32"/>
        </w:rPr>
        <w:t>进行了</w:t>
      </w:r>
      <w:r>
        <w:rPr>
          <w:rFonts w:ascii="仿宋" w:hAnsi="仿宋" w:cs="仿宋" w:eastAsia="仿宋"/>
          <w:sz w:val="32"/>
          <w:szCs w:val="32"/>
          <w:lang w:eastAsia="zh-CN"/>
        </w:rPr>
        <w:t>现场</w:t>
      </w:r>
      <w:r>
        <w:rPr>
          <w:rFonts w:ascii="仿宋" w:hAnsi="仿宋" w:cs="仿宋" w:eastAsia="仿宋"/>
          <w:sz w:val="32"/>
          <w:szCs w:val="32"/>
        </w:rPr>
        <w:t>反馈。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zh-CN" w:eastAsia="zh-CN"/>
        </w:rPr>
        <w:t>二、幼儿园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常州市金坛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昌幼儿园</w:t>
      </w:r>
      <w:r>
        <w:rPr>
          <w:rFonts w:ascii="仿宋" w:hAnsi="仿宋" w:cs="仿宋" w:eastAsia="仿宋"/>
          <w:sz w:val="32"/>
          <w:szCs w:val="32"/>
        </w:rPr>
        <w:t>创办于</w:t>
      </w:r>
      <w:r>
        <w:rPr>
          <w:rFonts w:eastAsia="仿宋" w:cs="仿宋" w:ascii="Times New Roman" w:hAnsi="Times New Roman"/>
          <w:sz w:val="32"/>
          <w:szCs w:val="32"/>
        </w:rPr>
        <w:t>198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9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原址新建，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由建昌小学接管，改制为公办小学园，隶</w:t>
      </w:r>
      <w:r>
        <w:rPr>
          <w:rFonts w:ascii="仿宋" w:hAnsi="仿宋" w:cs="仿宋" w:eastAsia="仿宋"/>
          <w:sz w:val="32"/>
          <w:szCs w:val="32"/>
        </w:rPr>
        <w:t>属区教育局管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0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被评为金坛区一类园，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0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创建为江苏省优质幼儿园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目前，幼儿园共有幼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，专任教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（其中差额教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，备案制教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），保健老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、保育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sz w:val="32"/>
          <w:szCs w:val="32"/>
          <w:lang w:val="zh-CN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zh-CN" w:eastAsia="zh-CN"/>
        </w:rPr>
        <w:t>三、主要成绩与亮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楷体" w:hAnsi="楷体" w:eastAsia="楷体" w:cs="楷体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kern w:val="0"/>
          <w:sz w:val="32"/>
          <w:szCs w:val="32"/>
          <w:lang w:val="en-US" w:eastAsia="zh-CN" w:bidi="ar-SA"/>
        </w:rPr>
        <w:t>（一）园本管理有魂，引领与规范并举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.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重发展规划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让办学目标更加清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认真贯彻《纲要》、《指南》精神，制定幼儿园三年发展规划，并在实施过程中不断完善和修订，确立了“润泽生命 自然生长”的办园理念；“会生活、会合作、爱探究”的幼儿培养目标；以及让“幼儿快乐、教师幸福、家长放心、社会满意的成长家园”为园所发展目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规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园的同时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所努力开展文化追寻，探索乡村学前教育发展路径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挖掘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润文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的教育内生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.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重文化建设让办园更加规范有序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坚持“以制度建设为原则、以工作质量为目标、以规范考核为途径”的绩效考核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制度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实施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融自评和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互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评相结合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的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月考核，形成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有质的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工作状态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。落实“三重一大”制度，坚持民主管理、民主参与、民主监督，开展“我为幼儿园发展献计献策”活动，组织丰富多彩的工会活动等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，充分调动教职工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的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积极性，增强对园所的信任度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在访谈中了解到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教师对近年来幼儿园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各项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管理工作的成效总体印象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良好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楷体" w:hAnsi="楷体" w:eastAsia="楷体" w:cs="楷体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kern w:val="0"/>
          <w:sz w:val="32"/>
          <w:szCs w:val="32"/>
          <w:lang w:val="en-US" w:eastAsia="zh-CN" w:bidi="ar-SA"/>
        </w:rPr>
        <w:t>（二）内涵发展有方，研修与课改并重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.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游戏”为核，提升品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遵循《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-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岁儿童学习与发展指南》精神。一是优化班级区域。根据幼儿年龄特点、当前主题和幼儿兴趣点，创设简单、大方、朴实的环境，设置材料丰富、取放自由、不同发展层次的活动区域。二是拓展游戏场域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设置了户外自主游戏体验区：美工坊、小渔家、野战区、沙水区等，将原围墙边灌木丛改造为可供幼儿骑行的硬质路面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，满足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幼儿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自主游戏的需求。三是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持续优化办园条件。近三年来，共计投入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60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多万元用于基础改造和设备添置。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02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对教学楼进行外立面和门窗改造；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年对一楼活动室改版升级、进行墙面粉刷、线路改造，并添置了摄像头、空调、希沃触摸式一体机等，确保环境更安全、更舒适、更实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.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研修”为上，回归常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基于幼儿、教师、幼儿园的实际问题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采用园本研修与网络培训、走出去与请进来、集体与个体相结合等多种方式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，通过“培一练一评”三步曲，关注教师“案例分析、话题讲述、设计教玩具、模拟课堂”等基本素养的提升。利用“带教课展示、骨干课示范、优质课模拟”等活动、依托“集体备课、师傅听课、教研磨课”等方式，助推教师研训能力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.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科研”为路，内涵引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幼儿园强化教科研管理，做到管理规范、制度齐全、规划合理。教师</w:t>
      </w: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00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%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参与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金坛区“十四五”课题《依托乡土资源开发实施园本游戏化课程的研究》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，将建昌古桥、红香芋、鱼虾养殖、红色基地等乡土资源充分利用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创生了《枇杷熟了》、《我的小花园》、《“蒜”你行》、《“香芋”相知》、《探秘古桥》等班本课程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楷体" w:hAnsi="楷体" w:eastAsia="楷体" w:cs="楷体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kern w:val="0"/>
          <w:sz w:val="32"/>
          <w:szCs w:val="32"/>
          <w:lang w:val="en-US" w:eastAsia="zh-CN" w:bidi="ar-SA"/>
        </w:rPr>
        <w:t>（三）</w:t>
      </w:r>
      <w:r>
        <w:rPr>
          <w:rFonts w:ascii="楷体" w:hAnsi="楷体" w:cs="楷体" w:eastAsia="楷体"/>
          <w:b w:val="false"/>
          <w:kern w:val="0"/>
          <w:sz w:val="32"/>
          <w:szCs w:val="32"/>
          <w:lang w:val="en-US" w:eastAsia="zh-CN" w:bidi="ar-SA"/>
        </w:rPr>
        <w:t>团队建设有为，锤炼与助推并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师德师风为要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定期组织教职工学习《新时代幼儿园教师职业行为十项准则》、《幼儿园教师专业标准》，结合园所实际，制定了《建昌幼儿园师德师风建设方案》，通过签订师德承诺书、“三信”主题教育活动、大家访、师德模范宣讲等活动，激发全体教师潜心从教、奋进担当的职业自觉，形成良好的教育风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师能潜心研修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开设了“好书推荐”、“教学经验分享”、“我的教育故事”、“微课程故事”等栏目，鼓励教师将教育教学、班级管理、家园共育等方面的经验进行分享交流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能认真解读《幼儿园保育教育质量评估指南》，注重保教工作的过程管理和质量评估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近年来，教师各项成绩稳步提升，现有区级骨干教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名、镇优秀教育工作者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名、优秀班主任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名、园级骨干教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名、园级教学能手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名。</w:t>
      </w:r>
      <w:r>
        <w:rPr>
          <w:rFonts w:eastAsia="仿宋" w:cs="仿宋" w:ascii="Times New Roman" w:hAnsi="Times New Roman"/>
          <w:b w:val="false"/>
          <w:bCs w:val="false"/>
          <w:kern w:val="0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篇论文在省教育学会评比中获奖；</w:t>
      </w:r>
      <w:r>
        <w:rPr>
          <w:rFonts w:eastAsia="仿宋" w:cs="仿宋" w:ascii="Times New Roman" w:hAnsi="Times New Roman"/>
          <w:b w:val="false"/>
          <w:bCs w:val="false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-SA"/>
        </w:rPr>
        <w:t>篇论文在省级刊物发表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实现了许多从无到有，从有到优的开拓创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楷体" w:hAnsi="楷体" w:eastAsia="楷体" w:cs="楷体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kern w:val="0"/>
          <w:sz w:val="32"/>
          <w:szCs w:val="32"/>
          <w:lang w:val="en-US" w:eastAsia="zh-CN" w:bidi="ar-SA"/>
        </w:rPr>
        <w:t>（四）全面育人有法，幼儿发展可寻可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806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一是班级管理显自主的孩子。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建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幼儿园，赋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幼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自主权。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我的环境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我做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纵观所有的班级教室，尽管每个班级教室都有各自不同的风格和特点，但是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吸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的还是展示在各个地方的孩子们的学习与活动的痕迹。走进每个班就能明显感受到班级当前开展的主题和课程内容，游戏材料、绘本的收集契合当前课程。再如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我的游戏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我见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幼儿园各班能借助自然场景，共同规划开放自取、丰富有序的班级游戏环境和空间，并让幼儿参与制定游戏规则。幼儿园的一区一角都隐藏着孩子学习的行动印记，看到了孩子的想法，孩子的力量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0" w:right="0" w:firstLine="806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二是儿童素养见撒欢的童年。幼儿园的每个区每个角落都有幼儿忙碌的身影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幼儿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在各自场域能正确、规范、熟练地使用各种学习、游戏的材料和工具。活动中能与同伴友好合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幼儿园用行动去践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儿童本位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806"/>
        <w:jc w:val="left"/>
        <w:textAlignment w:val="auto"/>
        <w:rPr>
          <w:rFonts w:ascii="楷体" w:hAnsi="楷体" w:eastAsia="楷体" w:cs="楷体"/>
          <w:b w:val="false"/>
          <w:b w:val="false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kern w:val="0"/>
          <w:sz w:val="32"/>
          <w:szCs w:val="32"/>
          <w:lang w:val="en-US" w:eastAsia="zh-CN" w:bidi="ar-SA"/>
        </w:rPr>
        <w:t>（五）</w:t>
      </w:r>
      <w:r>
        <w:rPr>
          <w:rFonts w:ascii="楷体" w:hAnsi="楷体" w:cs="楷体" w:eastAsia="楷体"/>
          <w:b w:val="false"/>
          <w:kern w:val="0"/>
          <w:sz w:val="32"/>
          <w:szCs w:val="32"/>
          <w:lang w:val="en-US" w:eastAsia="zh-CN" w:bidi="ar-SA"/>
        </w:rPr>
        <w:t>后勤服务有道，安全与保障并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828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安全保障有力，幼儿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立了以园长为首的安全工作领导小组，建立健全各项安全制度，制定各岗位安全职责，进行常态化的安全隐患排查及整改，</w:t>
      </w:r>
      <w:r>
        <w:rPr>
          <w:rFonts w:ascii="仿宋" w:hAnsi="仿宋" w:cs="仿宋" w:eastAsia="仿宋"/>
          <w:sz w:val="32"/>
          <w:szCs w:val="32"/>
        </w:rPr>
        <w:t>定期开展消防演练、防震和防拐骗演习，能运用安全教育平台对家长和幼儿开展安全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是卫生保健规范，各项保健记录和台账资料规范，能认真做好体检、晨午检、带量食谱、疾病预防等各项保健工作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近年来，未发生一起校园伤害、传染病流行、食物中毒事故发生和重大安全责任事故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806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zh-CN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zh-CN" w:eastAsia="zh-CN"/>
        </w:rPr>
        <w:t>四、主要问题及建议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806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督导评估的意义在于教师的成长、团队的凝聚、家长的支持、社会的口碑，最重要的是幼儿园的提档升级，更是坚定办一种怎样的学校的教育信仰，是对未来要走的教育旅程的进一步清晰！基于此，提出三点建议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806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.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园所发展思路要进一步拓宽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面临生源不足的困境，幼儿园认真总结和分析办园经验及瓶颈，进一步明确办园目标，厘清幼儿园下阶段的发展方向。建议整体规划，深入探索精品化小班、托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育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服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806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.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园本教研质量要进一步提效。建立常态化的园本教研评估机制，围绕双《指南》，进一步关注“安全”“环境”“资源”“材料”“教师”与幼儿的充分互动的价值与效度，助推教师的专业发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560" w:before="0" w:after="0"/>
        <w:ind w:left="0" w:right="0" w:firstLine="806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Times New Roman" w:hAnsi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.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园本课程建设要进一步提升。在课程游戏化背景下，建立建幼园本课程方案建设体系，科学落实一日活动，有效开展三级课程审议，准确把握课程内容预设与生成的价值，促进教师课程建设专业化能力进一步提升。</w:t>
      </w:r>
    </w:p>
    <w:p>
      <w:pPr>
        <w:pStyle w:val="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lineRule="auto" w:line="240"/>
    </w:pPr>
    <w:rPr>
      <w:rFonts w:ascii="Calibri" w:hAnsi="Calibri" w:eastAsia="宋体" w:cs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8:22:57Z</dcterms:created>
  <dc:creator>yt-zyz</dc:creator>
  <dc:description/>
  <dc:language>en-US</dc:language>
  <cp:lastModifiedBy>半亩方塘</cp:lastModifiedBy>
  <cp:lastPrinted>2024-05-15T15:12:00Z</cp:lastPrinted>
  <dcterms:modified xsi:type="dcterms:W3CDTF">2024-08-06T01:1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55E2EA56D4F909349CEC76D5FCC0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